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8880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49781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60053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